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5287972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6750554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7009903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